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urlz MT" w:hAnsi="Curlz MT" w:cs="Curlz MT"/>
          <w:b/>
          <w:b/>
          <w:sz w:val="52"/>
          <w:szCs w:val="52"/>
        </w:rPr>
      </w:pPr>
      <w:r>
        <w:rPr>
          <w:rFonts w:cs="Curlz MT" w:ascii="Curlz MT" w:hAnsi="Curlz MT"/>
          <w:b/>
          <w:sz w:val="52"/>
          <w:szCs w:val="52"/>
        </w:rPr>
        <w:t>Pig in a Frame</w:t>
      </w:r>
    </w:p>
    <w:p>
      <w:pPr>
        <w:pStyle w:val="ListParagraph"/>
        <w:numPr>
          <w:ilvl w:val="0"/>
          <w:numId w:val="1"/>
        </w:numPr>
        <w:rPr>
          <w:rFonts w:ascii="DejaVu Sans" w:hAnsi="DejaVu Sans" w:cs="DejaVu Sans"/>
          <w:sz w:val="24"/>
          <w:szCs w:val="24"/>
        </w:rPr>
      </w:pPr>
      <w:r>
        <w:rPr>
          <w:rFonts w:cs="DejaVu Sans" w:ascii="DejaVu Sans" w:hAnsi="DejaVu Sans"/>
          <w:sz w:val="24"/>
          <w:szCs w:val="24"/>
        </w:rPr>
        <w:t>Create a new document.</w:t>
      </w:r>
    </w:p>
    <w:p>
      <w:pPr>
        <w:pStyle w:val="ListParagraph"/>
        <w:numPr>
          <w:ilvl w:val="0"/>
          <w:numId w:val="1"/>
        </w:numPr>
        <w:rPr>
          <w:rFonts w:ascii="DejaVu Sans" w:hAnsi="DejaVu Sans" w:cs="DejaVu Sans"/>
          <w:sz w:val="24"/>
          <w:szCs w:val="24"/>
        </w:rPr>
      </w:pPr>
      <w:r>
        <w:rPr>
          <w:rFonts w:cs="DejaVu Sans" w:ascii="DejaVu Sans" w:hAnsi="DejaVu Sans"/>
          <w:sz w:val="24"/>
          <w:szCs w:val="24"/>
        </w:rPr>
        <w:t>Save as Pig in WORD CUSTOM FOLDER.</w:t>
      </w:r>
    </w:p>
    <w:p>
      <w:pPr>
        <w:pStyle w:val="ListParagraph"/>
        <w:numPr>
          <w:ilvl w:val="0"/>
          <w:numId w:val="1"/>
        </w:numPr>
        <w:rPr>
          <w:rFonts w:ascii="DejaVu Sans" w:hAnsi="DejaVu Sans" w:cs="DejaVu Sans"/>
          <w:sz w:val="24"/>
          <w:szCs w:val="24"/>
        </w:rPr>
      </w:pPr>
      <w:r>
        <w:rPr>
          <w:rFonts w:cs="DejaVu Sans" w:ascii="DejaVu Sans" w:hAnsi="DejaVu Sans"/>
          <w:sz w:val="24"/>
          <w:szCs w:val="24"/>
        </w:rPr>
        <w:t>Set all margins to .5”.</w:t>
      </w:r>
    </w:p>
    <w:p>
      <w:pPr>
        <w:pStyle w:val="ListParagraph"/>
        <w:numPr>
          <w:ilvl w:val="0"/>
          <w:numId w:val="1"/>
        </w:numPr>
        <w:rPr>
          <w:rFonts w:ascii="DejaVu Sans" w:hAnsi="DejaVu Sans" w:cs="DejaVu Sans"/>
          <w:sz w:val="24"/>
          <w:szCs w:val="24"/>
        </w:rPr>
      </w:pPr>
      <w:r>
        <w:rPr>
          <w:rFonts w:cs="DejaVu Sans" w:ascii="DejaVu Sans" w:hAnsi="DejaVu Sans"/>
          <w:sz w:val="24"/>
          <w:szCs w:val="24"/>
        </w:rPr>
        <w:t>Create the pig as shown below using the necessary shapes and fills.</w:t>
      </w:r>
    </w:p>
    <w:p>
      <w:pPr>
        <w:pStyle w:val="ListParagraph"/>
        <w:numPr>
          <w:ilvl w:val="0"/>
          <w:numId w:val="1"/>
        </w:numPr>
        <w:rPr>
          <w:rFonts w:ascii="DejaVu Sans" w:hAnsi="DejaVu Sans" w:cs="DejaVu Sans"/>
          <w:sz w:val="24"/>
          <w:szCs w:val="24"/>
        </w:rPr>
      </w:pPr>
      <w:r>
        <w:rPr>
          <w:rFonts w:cs="DejaVu Sans" w:ascii="DejaVu Sans" w:hAnsi="DejaVu Sans"/>
          <w:sz w:val="24"/>
          <w:szCs w:val="24"/>
        </w:rPr>
        <w:t>Group all parts of objects forming the pig.</w:t>
      </w:r>
    </w:p>
    <w:p>
      <w:pPr>
        <w:pStyle w:val="ListParagraph"/>
        <w:numPr>
          <w:ilvl w:val="0"/>
          <w:numId w:val="1"/>
        </w:numPr>
        <w:rPr>
          <w:rFonts w:ascii="DejaVu Sans" w:hAnsi="DejaVu Sans" w:cs="DejaVu Sans"/>
          <w:sz w:val="24"/>
          <w:szCs w:val="24"/>
        </w:rPr>
      </w:pPr>
      <w:r>
        <w:rPr>
          <w:rFonts w:cs="DejaVu Sans" w:ascii="DejaVu Sans" w:hAnsi="DejaVu Sans"/>
          <w:sz w:val="24"/>
          <w:szCs w:val="24"/>
        </w:rPr>
        <w:t>Add a Bevel frame around the pig. Send the Bevel shape to the back.</w:t>
      </w:r>
    </w:p>
    <w:p>
      <w:pPr>
        <w:pStyle w:val="ListParagraph"/>
        <w:numPr>
          <w:ilvl w:val="0"/>
          <w:numId w:val="1"/>
        </w:numPr>
        <w:rPr>
          <w:rFonts w:ascii="DejaVu Sans" w:hAnsi="DejaVu Sans" w:cs="DejaVu Sans"/>
          <w:sz w:val="24"/>
          <w:szCs w:val="24"/>
        </w:rPr>
      </w:pPr>
      <w:r>
        <w:rPr>
          <w:rFonts w:cs="DejaVu Sans" w:ascii="DejaVu Sans" w:hAnsi="DejaVu Sans"/>
          <w:sz w:val="24"/>
          <w:szCs w:val="24"/>
        </w:rPr>
        <w:t>Add text to the Bevel shape. Type the word PIG suing a sans serif font, 8 point.</w:t>
      </w:r>
    </w:p>
    <w:p>
      <w:pPr>
        <w:pStyle w:val="ListParagraph"/>
        <w:numPr>
          <w:ilvl w:val="0"/>
          <w:numId w:val="1"/>
        </w:numPr>
        <w:rPr>
          <w:rFonts w:ascii="DejaVu Sans" w:hAnsi="DejaVu Sans" w:cs="DejaVu Sans"/>
          <w:sz w:val="24"/>
          <w:szCs w:val="24"/>
        </w:rPr>
      </w:pPr>
      <w:r>
        <w:rPr>
          <w:rFonts w:cs="DejaVu Sans" w:ascii="DejaVu Sans" w:hAnsi="DejaVu Sans"/>
          <w:sz w:val="24"/>
          <w:szCs w:val="24"/>
        </w:rPr>
        <w:t>Once you have one row typed use copy and paste for the rest.</w:t>
      </w:r>
    </w:p>
    <w:p>
      <w:pPr>
        <w:pStyle w:val="Normal"/>
        <w:rPr>
          <w:rFonts w:ascii="DejaVu Sans" w:hAnsi="DejaVu Sans" w:cs="DejaVu Sans"/>
          <w:sz w:val="24"/>
          <w:szCs w:val="24"/>
        </w:rPr>
      </w:pPr>
      <w:r>
        <w:rPr>
          <w:rFonts w:cs="DejaVu Sans" w:ascii="DejaVu Sans" w:hAnsi="DejaVu Sans"/>
          <w:sz w:val="24"/>
          <w:szCs w:val="24"/>
        </w:rPr>
      </w:r>
    </w:p>
    <w:p>
      <w:pPr>
        <w:pStyle w:val="Normal"/>
        <w:rPr>
          <w:rFonts w:ascii="Curlz MT" w:hAnsi="Curlz MT" w:cs="Curlz MT"/>
          <w:b/>
          <w:b/>
          <w:sz w:val="52"/>
          <w:szCs w:val="52"/>
          <w:lang w:val="en-US" w:eastAsia="en-US"/>
        </w:rPr>
      </w:pPr>
      <w:r>
        <w:rPr>
          <w:rFonts w:cs="Curlz MT" w:ascii="Curlz MT" w:hAnsi="Curlz MT"/>
          <w:b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375285</wp:posOffset>
                </wp:positionV>
                <wp:extent cx="5067300" cy="3848100"/>
                <wp:effectExtent l="76835" t="76835" r="77470" b="768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7360" cy="3848040"/>
                          <a:chOff x="0" y="0"/>
                          <a:chExt cx="5067360" cy="384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67360" cy="38480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PIG PIG PIG PIG PIG PIG PIG PIG PIG PIG PIG PIG PIG PIG PIG PIG PIG PIG PIG PIG PIG PIG PI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PIG PIG PIG PIG PIG PIG PIG PIG PIG PIG PIG PIG PIG PIG PIG PIG PIG PIG PIG PIG PIG PIG PI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PIG PIG PIG PIG PIG PIG PIG PIG PIG PIG PIG PIG PIG PIG PIG PIG PIG PIG PIG PIG PIG PIG PI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PIG PIG PIG PIG PIG PIG PIG PIG PIG PIG PIG PIG PIG PIG PIG PIG PIG PIG PIG PIG PIG PIG PI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PIG PIG PIG PIG PIG PIG PIG PIG PIG PIG PIG PIG PIG PIG PIG PIG PIG PIG PIG PIG PIG PIG PI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PIG PIG PIG PIG PIG PIG PIG PIG PIG PIG PIG PIG PIG PIG PIG PIG PIG PIG PIG PIG PIG PIG PI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PIG PIG PIG PIG PIG PIG PIG PIG PIG PIG PIG PIG PIG PIG PIG PIG PIG PIG PIG PIG PIG PIG PI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PIG PIG PIG PIG PIG PIG PIG PIG PIG PIG PIG PIG PIG PIG PIG PIG PIG PIG PIG PIG PIG PIG PI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PIG PIG PIG PIG PIG PIG PIG PIG PIG PIG PIG PIG PIG PIG PIG PIG PIG PIG PIG PIG PIG PIG PI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PIG PIG PIG PIG PIG PIG PIG PIG PIG PIG PIG PIG PIG PIG PIG PIG PIG PIG PIG PIG PIG PIG PI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PIG PIG PIG PIG PIG PIG PIG PIG PIG PIG PIG PIG PIG PIG PIG PIG PIG PIG PIG PIG PIG PIG PI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PIG PIG PIG PIG PIG PIG PIG PIG PIG PIG PIG PIG PIG PIG PIG PIG PIG PIG PIG PIG PIG PIG PI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PIG PIG PIG PIG PIG PIG PIG PIG PIG PIG PIG PIG PIG PIG PIG PIG PIG PIG PIG PIG PIG PIG PI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PIG PIG PIG PIG PIG PIG PIG PIG PIG PIG PIG PIG PIG PIG PIG PIG PIG PIG PIG PIG PIG PIG PI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PIG PIG PIG PIG PIG PIG PIG PIG PIG PIG PIG PIG PIG PIG PIG PIG PIG PIG PIG PIG PIG PIG PI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PIG PIG PIG PIG PIG PIG PIG PIG PIG PIG PIG PIG PIG PIG PIG PIG PIG PIG PIG PIG PIG PIG PI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PIG PIG PIG PIG PIG PIG PIG PIG PIG PIG PIG PIG PIG PIG PIG PIG PIG PIG PIG PIG PIG PIG PI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PIG PIG PIG PIG PIG PIG PIG PIG PIG PIG PIG PIG PIG PIG PIG PIG PIG PIG PIG PIG PIG PIG PI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PIG PIG PIG PIG PIG PIG PIG PIG PIG PIG PIG PIG PIG PIG PIG PIG PIG PIG PIG PIG PIG PIG PI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PIG PIG PIG PIG PIG PIG PIG PIG PIG PIG PIG PIG PIG PIG PIG PIG PIG PIG PIG PIG PIG PIG PI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PIG PIG PIG PIG PIG PIG PIG PIG PIG PIG PIG PIG PIG PIG PIG PIG PIG PIG PIG PIG PIG PIG PI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PIG PIG PIG PIG PIG PIG PIG PIG PIG PIG PIG PIG PIG PIG PIG PIG PIG PIG PIG PIG PIG PIG PI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66880" y="676440"/>
                            <a:ext cx="3181320" cy="230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43200" cy="23050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09200" y="1800000"/>
                                <a:ext cx="237960" cy="457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e4a6d4"/>
                              </a:solidFill>
                              <a:ln w="12600">
                                <a:solidFill>
                                  <a:srgbClr val="f7964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51840" y="1809720"/>
                                <a:ext cx="237960" cy="457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e4a6d4"/>
                              </a:solidFill>
                              <a:ln w="12600">
                                <a:solidFill>
                                  <a:srgbClr val="f7964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580400" y="1847520"/>
                                <a:ext cx="237960" cy="457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e4a6d4"/>
                              </a:solidFill>
                              <a:ln w="12600">
                                <a:solidFill>
                                  <a:srgbClr val="f7964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818360" y="1847520"/>
                                <a:ext cx="237960" cy="457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e4a6d4"/>
                              </a:solidFill>
                              <a:ln w="12600">
                                <a:solidFill>
                                  <a:srgbClr val="f7964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43200" cy="1971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43200" cy="1971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8160" y="0"/>
                                    <a:ext cx="2705040" cy="1971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05040" cy="1971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e4a6d4"/>
                                    </a:solidFill>
                                    <a:ln w="12600">
                                      <a:solidFill>
                                        <a:srgbClr val="f79646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974706"/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9320"/>
                                      <a:ext cx="1152360" cy="1171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e4a6d4"/>
                                    </a:solidFill>
                                    <a:ln w="12600">
                                      <a:solidFill>
                                        <a:srgbClr val="f79646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974706"/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66680"/>
                                    <a:ext cx="55260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52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e4a6d4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552240" y="123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90440" y="676080"/>
                                  <a:ext cx="16200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240" y="695160"/>
                                  <a:ext cx="162000" cy="162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7040" y="68580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200" y="69516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538800">
                                <a:off x="275040" y="401400"/>
                                <a:ext cx="187920" cy="820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e4a6d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773800">
                                <a:off x="664200" y="447120"/>
                                <a:ext cx="271080" cy="9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e4a6d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29440" y="340920"/>
                              <a:ext cx="55188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9" h="498">
                                  <a:moveTo>
                                    <a:pt x="29" y="498"/>
                                  </a:moveTo>
                                  <a:cubicBezTo>
                                    <a:pt x="45" y="288"/>
                                    <a:pt x="0" y="297"/>
                                    <a:pt x="149" y="198"/>
                                  </a:cubicBezTo>
                                  <a:cubicBezTo>
                                    <a:pt x="166" y="187"/>
                                    <a:pt x="189" y="188"/>
                                    <a:pt x="209" y="183"/>
                                  </a:cubicBezTo>
                                  <a:cubicBezTo>
                                    <a:pt x="377" y="217"/>
                                    <a:pt x="331" y="171"/>
                                    <a:pt x="389" y="258"/>
                                  </a:cubicBezTo>
                                  <a:cubicBezTo>
                                    <a:pt x="394" y="278"/>
                                    <a:pt x="399" y="298"/>
                                    <a:pt x="404" y="318"/>
                                  </a:cubicBezTo>
                                  <a:cubicBezTo>
                                    <a:pt x="408" y="333"/>
                                    <a:pt x="389" y="273"/>
                                    <a:pt x="389" y="273"/>
                                  </a:cubicBezTo>
                                  <a:cubicBezTo>
                                    <a:pt x="394" y="233"/>
                                    <a:pt x="386" y="189"/>
                                    <a:pt x="404" y="153"/>
                                  </a:cubicBezTo>
                                  <a:cubicBezTo>
                                    <a:pt x="481" y="0"/>
                                    <a:pt x="633" y="56"/>
                                    <a:pt x="779" y="48"/>
                                  </a:cubicBezTo>
                                  <a:cubicBezTo>
                                    <a:pt x="838" y="28"/>
                                    <a:pt x="808" y="33"/>
                                    <a:pt x="869" y="33"/>
                                  </a:cubicBez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e4a6d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29.55pt;width:399pt;height:303pt" coordorigin="480,591" coordsize="7980,6060"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480;top:591;width:7979;height:605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PIG PIG PIG PIG PIG PIG PIG PIG PIG PIG PIG PIG PIG PIG PIG PIG PIG PIG PIG PIG PIG PIG PI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PIG PIG PIG PIG PIG PIG PIG PIG PIG PIG PIG PIG PIG PIG PIG PIG PIG PIG PIG PIG PIG PIG PI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PIG PIG PIG PIG PIG PIG PIG PIG PIG PIG PIG PIG PIG PIG PIG PIG PIG PIG PIG PIG PIG PIG PI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PIG PIG PIG PIG PIG PIG PIG PIG PIG PIG PIG PIG PIG PIG PIG PIG PIG PIG PIG PIG PIG PIG PI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PIG PIG PIG PIG PIG PIG PIG PIG PIG PIG PIG PIG PIG PIG PIG PIG PIG PIG PIG PIG PIG PIG PI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PIG PIG PIG PIG PIG PIG PIG PIG PIG PIG PIG PIG PIG PIG PIG PIG PIG PIG PIG PIG PIG PIG PI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PIG PIG PIG PIG PIG PIG PIG PIG PIG PIG PIG PIG PIG PIG PIG PIG PIG PIG PIG PIG PIG PIG PI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PIG PIG PIG PIG PIG PIG PIG PIG PIG PIG PIG PIG PIG PIG PIG PIG PIG PIG PIG PIG PIG PIG PI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PIG PIG PIG PIG PIG PIG PIG PIG PIG PIG PIG PIG PIG PIG PIG PIG PIG PIG PIG PIG PIG PIG PI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PIG PIG PIG PIG PIG PIG PIG PIG PIG PIG PIG PIG PIG PIG PIG PIG PIG PIG PIG PIG PIG PIG PI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PIG PIG PIG PIG PIG PIG PIG PIG PIG PIG PIG PIG PIG PIG PIG PIG PIG PIG PIG PIG PIG PIG PI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PIG PIG PIG PIG PIG PIG PIG PIG PIG PIG PIG PIG PIG PIG PIG PIG PIG PIG PIG PIG PIG PIG PI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PIG PIG PIG PIG PIG PIG PIG PIG PIG PIG PIG PIG PIG PIG PIG PIG PIG PIG PIG PIG PIG PIG PI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PIG PIG PIG PIG PIG PIG PIG PIG PIG PIG PIG PIG PIG PIG PIG PIG PIG PIG PIG PIG PIG PIG PI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PIG PIG PIG PIG PIG PIG PIG PIG PIG PIG PIG PIG PIG PIG PIG PIG PIG PIG PIG PIG PIG PIG PI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PIG PIG PIG PIG PIG PIG PIG PIG PIG PIG PIG PIG PIG PIG PIG PIG PIG PIG PIG PIG PIG PIG PI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PIG PIG PIG PIG PIG PIG PIG PIG PIG PIG PIG PIG PIG PIG PIG PIG PIG PIG PIG PIG PIG PIG PI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PIG PIG PIG PIG PIG PIG PIG PIG PIG PIG PIG PIG PIG PIG PIG PIG PIG PIG PIG PIG PIG PIG PI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PIG PIG PIG PIG PIG PIG PIG PIG PIG PIG PIG PIG PIG PIG PIG PIG PIG PIG PIG PIG PIG PIG PI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PIG PIG PIG PIG PIG PIG PIG PIG PIG PIG PIG PIG PIG PIG PIG PIG PIG PIG PIG PIG PIG PIG PI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PIG PIG PIG PIG PIG PIG PIG PIG PIG PIG PIG PIG PIG PIG PIG PIG PIG PIG PIG PIG PIG PIG PI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PIG PIG PIG PIG PIG PIG PIG PIG PIG PIG PIG PIG PIG PIG PIG PIG PIG PIG PIG PIG PIG PIG PI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79646" weight="63360" joinstyle="miter" endcap="flat"/>
                  <w10:wrap type="none"/>
                </v:shape>
                <v:group id="shape_0" style="position:absolute;left:1845;top:1656;width:5010;height:3628">
                  <v:group id="shape_0" style="position:absolute;left:1845;top:1656;width:4320;height:3628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e4a6d4" stroked="t" o:allowincell="f" style="position:absolute;left:2962;top:4491;width:374;height:719;mso-wrap-style:none;v-text-anchor:middle;rotation:180" type="_x0000_t5">
                      <v:fill o:detectmouseclick="t" type="solid" color2="#1b592b"/>
                      <v:stroke color="#f79646" weight="12600" joinstyle="miter" endcap="flat"/>
                      <v:shadow on="t" obscured="f" color="#974706"/>
                      <w10:wrap type="none"/>
                    </v:shape>
                    <v:shape id="shape_0" fillcolor="#e4a6d4" stroked="t" o:allowincell="f" style="position:absolute;left:3344;top:4506;width:374;height:719;mso-wrap-style:none;v-text-anchor:middle;rotation:180" type="_x0000_t5">
                      <v:fill o:detectmouseclick="t" type="solid" color2="#1b592b"/>
                      <v:stroke color="#f79646" weight="12600" joinstyle="miter" endcap="flat"/>
                      <v:shadow on="t" obscured="f" color="#974706"/>
                      <w10:wrap type="none"/>
                    </v:shape>
                    <v:shape id="shape_0" fillcolor="#e4a6d4" stroked="t" o:allowincell="f" style="position:absolute;left:4334;top:4565;width:374;height:719;mso-wrap-style:none;v-text-anchor:middle;rotation:180" type="_x0000_t5">
                      <v:fill o:detectmouseclick="t" type="solid" color2="#1b592b"/>
                      <v:stroke color="#f79646" weight="12600" joinstyle="miter" endcap="flat"/>
                      <v:shadow on="t" obscured="f" color="#974706"/>
                      <w10:wrap type="none"/>
                    </v:shape>
                    <v:shape id="shape_0" fillcolor="#e4a6d4" stroked="t" o:allowincell="f" style="position:absolute;left:4709;top:4565;width:374;height:719;mso-wrap-style:none;v-text-anchor:middle;rotation:180" type="_x0000_t5">
                      <v:fill o:detectmouseclick="t" type="solid" color2="#1b592b"/>
                      <v:stroke color="#f79646" weight="12600" joinstyle="miter" endcap="flat"/>
                      <v:shadow on="t" obscured="f" color="#974706"/>
                      <w10:wrap type="none"/>
                    </v:shape>
                    <v:group id="shape_0" style="position:absolute;left:1845;top:1656;width:4320;height:3105">
                      <v:group id="shape_0" style="position:absolute;left:1845;top:1656;width:4320;height:3105">
                        <v:group id="shape_0" style="position:absolute;left:1905;top:1656;width:4260;height:3105">
                          <v:oval id="shape_0" fillcolor="#e4a6d4" stroked="t" o:allowincell="f" style="position:absolute;left:1905;top:1656;width:4259;height:3104;mso-wrap-style:none;v-text-anchor:middle">
                            <v:fill o:detectmouseclick="t" type="solid" color2="#1b592b"/>
                            <v:stroke color="#f79646" weight="12600" joinstyle="miter" endcap="flat"/>
                            <v:shadow on="t" obscured="f" color="#974706"/>
                            <w10:wrap type="none"/>
                          </v:oval>
                          <v:oval id="shape_0" fillcolor="#e4a6d4" stroked="t" o:allowincell="f" style="position:absolute;left:1905;top:2301;width:1814;height:1844;mso-wrap-style:none;v-text-anchor:middle">
                            <v:fill o:detectmouseclick="t" type="solid" color2="#1b592b"/>
                            <v:stroke color="#f79646" weight="12600" joinstyle="miter" endcap="flat"/>
                            <v:shadow on="t" obscured="f" color="#974706"/>
                            <w10:wrap type="none"/>
                          </v:oval>
                        </v:group>
                        <v:group id="shape_0" style="position:absolute;left:1845;top:3336;width:870;height:360">
                          <v:oval id="shape_0" fillcolor="#e4a6d4" stroked="t" o:allowincell="f" style="position:absolute;left:1845;top:3336;width:869;height:359;mso-wrap-style:none;v-text-anchor:middle">
                            <v:fill o:detectmouseclick="t" type="solid" color2="#1b592b"/>
                            <v:stroke color="black" weight="9360" joinstyle="miter" endcap="flat"/>
                            <w10:wrap type="none"/>
                          </v:oval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f" style="position:absolute;left:2715;top:3531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  <v:oval id="shape_0" fillcolor="white" stroked="t" o:allowincell="f" style="position:absolute;left:2145;top:2721;width:254;height:2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715;top:2751;width:254;height:2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black" stroked="t" o:allowincell="f" style="position:absolute;left:2250;top:2736;width:142;height:142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oval>
                    <v:oval id="shape_0" fillcolor="black" stroked="t" o:allowincell="f" style="position:absolute;left:2820;top:2751;width:142;height:142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oval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#e4a6d4" stroked="t" o:allowincell="f" style="position:absolute;left:2279;top:2289;width:295;height:128;mso-wrap-style:none;v-text-anchor:middle;rotation:259" type="_x0000_t6">
                      <v:fill o:detectmouseclick="t" type="solid" color2="#1b592b"/>
                      <v:stroke color="black" weight="9360" joinstyle="miter" endcap="flat"/>
                      <w10:wrap type="none"/>
                    </v:shape>
                    <v:shape id="shape_0" fillcolor="#e4a6d4" stroked="t" o:allowincell="f" style="position:absolute;left:2892;top:2361;width:426;height:141;mso-wrap-style:none;v-text-anchor:middle;rotation:246" type="_x0000_t6">
                      <v:fill o:detectmouseclick="t" type="solid" color2="#1b592b"/>
                      <v:stroke color="black" weight="9360" joinstyle="miter" endcap="flat"/>
                      <w10:wrap type="none"/>
                    </v:shape>
                  </v:group>
                  <v:shape id="shape_0" coordsize="869,498" path="m29,498c45,288,0,297,149,198c166,187,189,188,209,183c377,217,331,171,389,258c394,278,399,298,404,318c408,333,389,273,389,273c394,233,386,189,404,153c481,0,633,56,779,48c838,28,808,33,869,33e" stroked="t" o:allowincell="f" style="position:absolute;left:5986;top:2193;width:868;height:497;mso-wrap-style:none;v-text-anchor:middle">
                    <v:fill o:detectmouseclick="t" on="false"/>
                    <v:stroke color="#e4a6d4" weight="63360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DejaVu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5:49:00Z</dcterms:created>
  <dc:creator>Lenovo User</dc:creator>
  <dc:description/>
  <cp:keywords/>
  <dc:language>en-US</dc:language>
  <cp:lastModifiedBy>Lenovo User</cp:lastModifiedBy>
  <dcterms:modified xsi:type="dcterms:W3CDTF">2011-10-05T16:06:00Z</dcterms:modified>
  <cp:revision>1</cp:revision>
  <dc:subject/>
  <dc:title/>
</cp:coreProperties>
</file>